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NA &amp; DNA REPLICATION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ad Section 11.1 pg. 280 – 287 + 304 and use your notes to complete the following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ATCHING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.  deoxyribose</w:t>
        <w:tab/>
        <w:tab/>
        <w:tab/>
        <w:t>F.  Watson &amp; Crick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B.  nitrogenous base </w:t>
        <w:tab/>
        <w:tab/>
        <w:t>G.  replic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.  nucleotide</w:t>
        <w:tab/>
        <w:tab/>
        <w:tab/>
        <w:t>H.  Hershey &amp; Chas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.  double helix</w:t>
        <w:tab/>
        <w:tab/>
        <w:tab/>
        <w:t>I.   cytosin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.  Franklin</w:t>
        <w:tab/>
        <w:tab/>
        <w:tab/>
        <w:tab/>
        <w:t>J.  sequence of nucleotid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1.  Used X-ray crystallography to look at DNA structur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2.  A simple sugar found in DN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3.  Complementary base to guanin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_______4.  Given credit for discovering DNA structure; won a Nobel prize in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</w:t>
      </w:r>
      <w:r>
        <w:rPr>
          <w:rFonts w:cs="Helvetica" w:ascii="Helvetica" w:hAnsi="Helvetica"/>
        </w:rPr>
        <w:t>1962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5.  A process that copies DNA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6.  Adenine is an example of thi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_______7.  A DNA subunit that consists of a phosphate group, a simple sugar,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</w:t>
      </w:r>
      <w:r>
        <w:rPr>
          <w:rFonts w:cs="Helvetica" w:ascii="Helvetica" w:hAnsi="Helvetica"/>
        </w:rPr>
        <w:t>and a nitrogenous bas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_______8.  Experimented with radioactively labeled viruses that infect bacteria;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</w:t>
      </w:r>
      <w:r>
        <w:rPr>
          <w:rFonts w:cs="Helvetica" w:ascii="Helvetica" w:hAnsi="Helvetica"/>
        </w:rPr>
        <w:t xml:space="preserve">results of these experiments provided evidence that DNA is the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</w:t>
      </w:r>
      <w:r>
        <w:rPr>
          <w:rFonts w:cs="Helvetica" w:ascii="Helvetica" w:hAnsi="Helvetica"/>
        </w:rPr>
        <w:t>genetic material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9.  The shape of the DNA molecul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10.  The difference between a cattail, a cat, and a catfish are due to thi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HORT ANSW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11.  True or False:  The closer the relationship between two organisms, the more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</w:t>
      </w:r>
      <w:r>
        <w:rPr>
          <w:rFonts w:cs="Helvetica" w:ascii="Helvetica" w:hAnsi="Helvetica"/>
        </w:rPr>
        <w:t>similar their DNA nucleotide sequences will be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2.  Give three ways in which scientists use nucleotide sequence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3.  True or False:  Not all organisms undergo DNA replication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4.  Why is knowledge about DNA structure and function important? (pg.280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5.  What are the three parts of a DNA nucleotid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6.  List the four nitrogen bases that make up DNA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7.  What holds the DNA strands together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8.  What causes the DNA molecule to “unzip”  during replicatio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19.  If the following were part of a DNA chain, list the complementary bases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</w:t>
      </w:r>
      <w:r>
        <w:rPr>
          <w:rFonts w:cs="Helvetica" w:ascii="Helvetica" w:hAnsi="Helvetica"/>
        </w:rPr>
        <w:t>necessary to pair with them to replicate the chain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-T-C-G-C-C-T-T-A-G-A-A-T-C-G-G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20.  How are the two new copies of DNA made during replication like the original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</w:t>
      </w:r>
      <w:r>
        <w:rPr>
          <w:rFonts w:cs="Helvetica" w:ascii="Helvetica" w:hAnsi="Helvetica"/>
        </w:rPr>
        <w:t>DN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4:00Z</dcterms:created>
  <dc:creator>Clayton Johns</dc:creator>
  <dc:description/>
  <cp:keywords/>
  <dc:language>en-US</dc:language>
  <cp:lastModifiedBy>Clayton Johns</cp:lastModifiedBy>
  <dcterms:modified xsi:type="dcterms:W3CDTF">2010-01-25T20:04:00Z</dcterms:modified>
  <cp:revision>2</cp:revision>
  <dc:subject/>
  <dc:title>DNA &amp; DNA REPLICATION</dc:title>
</cp:coreProperties>
</file>